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Irregular Past Tense Verbs Cloz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ll in the blanks below with one of the 15 irregular past tense verbs in the box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781685" cy="1083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le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ught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o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ew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ew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t</w:t>
            </w:r>
          </w:p>
        </w:tc>
        <w:tc>
          <w:tcPr>
            <w:tcW w:w="19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e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rew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1) Last year, we _________________ carrots and tomatoes in our gard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 She _________________ the ball to her frie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 The wind _________________ the signs dow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4) He _________________ a song for the clas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5) She _________________ some milk at the sto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6) I was tired so I _________________ all morn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7) He _________________ a fish at the lak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8) We _________________ pictures in art clas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9) I _________________ the answer so I put up my ha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0) He _________________ an email to his classmat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1) I _________________ on the floor because there were no chai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2) My mom _________________ a pie to the picni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3) She _________________ a noise outsid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4) He _________________, "I will help you.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5) It was a warm day so the snow _________________ to melt.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 xml:space="preserve">© 2009 Lanternfish ESL at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bogglesworldesl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glesworldes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6:00Z</dcterms:created>
  <dc:creator>chris</dc:creator>
  <dc:description/>
  <cp:keywords/>
  <dc:language>en-US</dc:language>
  <cp:lastModifiedBy>Jason Brazeau</cp:lastModifiedBy>
  <cp:lastPrinted>2009-02-15T21:00:00Z</cp:lastPrinted>
  <dcterms:modified xsi:type="dcterms:W3CDTF">2012-11-29T07:06:00Z</dcterms:modified>
  <cp:revision>2</cp:revision>
  <dc:subject/>
  <dc:title/>
</cp:coreProperties>
</file>